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НСТРУКЦИЯ ЗА ПОПЪЛВАНЕ НА ИСКАНЕ ЗА ПЛАЩАНЕ ПО ПРОЦЕДУРА ЧРЕЗ ПОДБОР № BG06RDNP001-6.00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енефициентът попълва Уникалния си регистрационен номер (УРН) в Разплащателната Агенция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информацията се съдържа в Уведомителното писмо-покана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Уникалния идентификационен номер и датата на проектното предложение,  по което подава искане за плащане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(информацията се съдържа в ИСУН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номера и датата на административния договор с ДФ „Земеделие”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енефициентът попълва Уникалния идентификационен номер на проекта в ИСАК, по който подава искане за плащане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информацията се съдържа в Уведомителното писмо-покана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номера на Договор за отпускане на държавна помощ, ако има такъв. Ако няма такъв се отбелязва „ – „ или се изписва „няма”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Уникалния си идентификационен номер при регистрацията му като земеделски стопанин по реда на § 4 ЗПЗП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енефициентът отбелязва вида на плащането, за което подава искането за плащане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отбелязва с ДА или Н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ли е получил първото плащане по този договор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ли вече е подал искане за плащане по този договор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ли е оттеглил (цялостно или частично) вече подадено искане за плащане, както и данни за оттеглянето (дата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енефициентът попълва подробно личните си данни, както и данните на едноличния търговец / дружеството, което представлява, когато бенефициент е ЕТ / ЕООД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внимателно информацията за банковата си смет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информацията за точното местоположение на стопанството и на инвестицията, когато същата съставлява недвижима собственос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поле „Описание на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йността / целите / инвестицията”, като записва описание на дейността на стопанството, постигнатите цели и извършената инвестиция в ДМА / ДНМ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енефициентът попълва секция „Общи документи” на искането за плащане, като отбелязва срещу всеки документ отметка, в случай че го е представил. Когато съответният документ не е изискуем, същият не се прилага и не се поставя отметка срещу него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секция „Специфични документи” на искането за плащане, като отбелязва отметка срещу всяка подсекция специфични документи, за която се предоставят такива документи, както и срущу всеки документ който се предоставя. Когато не се представят документи за определен вид дейност / цел / инвестиция, не се поставя отметка върху заглавието на подсекцията, както и срещу съдържащите с подсекцията докумен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секция „Декларации” на искането за плащане, като отбелязва всяко едно от изброените обстоятелства, които се отнасят за него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(а не упълномощеното лице, ако има такова) изписва саморъчно имената си, подписва искането за плащане, поставя дата и печат, ако такъв е нали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spacing w:lineRule="auto" w:line="360"/>
        <w:rPr/>
      </w:pPr>
      <w:r>
        <w:rPr>
          <w:b/>
          <w:sz w:val="24"/>
          <w:szCs w:val="24"/>
          <w:lang w:val="bg-BG"/>
        </w:rPr>
        <w:t>Документите, представени към искането за плащане, трябва да отговарят на следните изисквания:</w:t>
      </w:r>
    </w:p>
    <w:p>
      <w:pPr>
        <w:pStyle w:val="BodyText2"/>
        <w:numPr>
          <w:ilvl w:val="0"/>
          <w:numId w:val="5"/>
        </w:numPr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 бъдат представени на български език. В случаите, когато оригиналният документ е изготвен на чужд език, той трябва да бъде придружен с превод на български език, извършен от заклет преводач, а когато документът е официален по смисъла на Гражданския процесуален кодекс, същият трябва да бъде легализиран или с апостил.</w:t>
      </w:r>
      <w:r>
        <w:rPr>
          <w:sz w:val="24"/>
          <w:szCs w:val="24"/>
          <w:lang w:val="bg-BG"/>
        </w:rPr>
        <w:t xml:space="preserve"> Когато държавата, от която произхожда документът, е страна по Конвенцията за премахване на изискването за легализация на чуждестранни публични актове, ратифицирана със закон, и има договор за правна помощ с Република България, освобождаващ документите от легализация, документът се представя в съответствие режима на двустранния договор.</w:t>
      </w:r>
    </w:p>
    <w:p>
      <w:pPr>
        <w:pStyle w:val="BodyText2"/>
        <w:numPr>
          <w:ilvl w:val="0"/>
          <w:numId w:val="5"/>
        </w:numPr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гато е приложено сканирано копие на документа, то същото трябва да бъде ясно и четливо.</w:t>
      </w:r>
    </w:p>
    <w:p>
      <w:pPr>
        <w:pStyle w:val="BodyText2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пълване на ТАБЛИЦА ЗА РАЗХОДИТЕ към Искането за плащане по подмярка 6.3</w:t>
      </w:r>
    </w:p>
    <w:p>
      <w:pPr>
        <w:pStyle w:val="BodyText2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"/>
        <w:numPr>
          <w:ilvl w:val="0"/>
          <w:numId w:val="2"/>
        </w:numPr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 титулната част на бланката бенефициентът попълва данните си 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никалния си регистрационен номер (УРН) в Разплащателната Агенц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никалния си идентификационен номер при регистрацията му като земеделски стопанин по реда на § 4 ЗПЗП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никалния идентификационен номер на проектното предложение,  по което подава искане за плащане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номер в ИСУН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номера на административния договор с ДФ „Земеделие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енефициентът попълва Уникалния идентификационен номер на проекта в ИСАК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информацията се съдържа в Уведомителното писмо-покана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ставя се отметка в квадратчето за поредността на плащането, за което се подава исканет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пълват се данни в приложената таблиц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2 се описват активите (ДМА / ДНМА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и 3 и 4 се въвеждат данни съответно за количеството и мерната единица на всеки от активит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5 се въвежда общата стойност за цялото закупено количество от всеки вид актив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и 6 и 7 се въвеждат съответните данни за фактурата (номер и дата), с които са закупени съответните количества и видове актив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рая на таблицата се отбелязва общата сума на извършените разходи за закупуване на заложените в административния договор активи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BodyText2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"/>
        <w:spacing w:lineRule="auto" w:line="360"/>
        <w:ind w:left="720" w:hanging="0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libri Light" w:hAnsi="Calibri Light" w:cs="Calibri Light"/>
      <w:b/>
      <w:bCs/>
      <w:color w:val="5B9BD5"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en-US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en-US"/>
    </w:rPr>
  </w:style>
  <w:style w:type="character" w:styleId="Heading3Char">
    <w:name w:val="Heading 3 Char"/>
    <w:qFormat/>
    <w:rPr>
      <w:rFonts w:ascii="Calibri Light" w:hAnsi="Calibri Light" w:cs="Calibri Light"/>
      <w:b/>
      <w:bCs/>
      <w:color w:val="5B9BD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00:00Z</dcterms:created>
  <dc:creator>krassimiras</dc:creator>
  <dc:description/>
  <cp:keywords/>
  <dc:language>en-US</dc:language>
  <cp:lastModifiedBy>Mariana Silvieva Tsvetanova</cp:lastModifiedBy>
  <cp:lastPrinted>2020-06-08T07:56:00Z</cp:lastPrinted>
  <dcterms:modified xsi:type="dcterms:W3CDTF">2022-05-23T06:46:00Z</dcterms:modified>
  <cp:revision>23</cp:revision>
  <dc:subject/>
  <dc:title/>
</cp:coreProperties>
</file>